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РЕЗЕРВНОЕ КОПИРОВАНИЕ ДАННЫХ WINTECS 2.х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тическое создание резервных копий Ваших данных – залог успешного решения проблем, связанных со сбоями системы и компьютера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еобходимо сохраня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сновная база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Файлы заказ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 </w:t>
      </w:r>
      <w:r>
        <w:rPr>
          <w:rFonts w:cs="Arial" w:ascii="Arial" w:hAnsi="Arial"/>
          <w:sz w:val="20"/>
          <w:szCs w:val="20"/>
        </w:rPr>
        <w:t xml:space="preserve">Файлы отчет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 </w:t>
      </w:r>
      <w:r>
        <w:rPr>
          <w:rFonts w:cs="Arial" w:ascii="Arial" w:hAnsi="Arial"/>
          <w:sz w:val="20"/>
          <w:szCs w:val="20"/>
        </w:rPr>
        <w:t xml:space="preserve">Системные базы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</w:rPr>
        <w:t>Куда сохраня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йте на жестком диске папку «Резерв». В эту папку рекомендуется периодически делать резервную копию данных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Если Вы решили сделать копию Ваших данных откройте папку «Резерв» и создайте в ней новую папку. В качестве имени папки укажите текущую дату сохранения (например, папка «2005-09-01»). Именуя подобным образом папку с резервной копией Вы всегда будете знать от какого числа у Вас сделана копия. В следующий раз когда Вы будете делать резервную копию создайте в папке «Резерв» новую папку (например, папка «2005-09-15») и т.д. Таким образом у Вас в папке «Резерв» будут храниться данные за различные периоды времен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проводник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апку «Резерв» и создайте в ней новую папку, куда будет записана резервная копия. В качестве имени папки укажите текущую дату сохранения (например, папка «2005-09-01»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папку, в которой лежат Ваши рабочие базы данных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ыделите мышк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 (для версии 2.5 / 2.6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 и скопируйте их в созданную для резерва пап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Как часто необходимо делать резервную копию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 процессе отладки программного комплекса, т.е. по мере того как происходит пополнение данных в технологии, рекомендуется делать резервную копию данных не менее 1 раза в неделю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цессе работы, т.е. когда базы данных практически не меняются, рекомендуется делать резервную копию данных не менее 1 раза в месяц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используете складской модуль или оптимизацию раскроя профилей рекомендуется делать резервную копию данных не менее 1 раза в недел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По мере накопления данных в папке «Резерв» самые старые данных можно удалять, при необходимости сохраняя копию на диск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ВОССТАНОВЛЕНИЕ ДАННЫХ WINTECS 2.х ИЗ РЕЗЕРВНОЙ КОПИИ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Когда необходимо восстанавливать данны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устанавливаете программу на новый компьютер и хотите переписать на него Ваши настроенные базы данных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Если Вы переустанавливаете на компьютере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программу и Вам требуется восстановить текущие настройки программы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у Вас произошел сбой в программе и переиндексация базы данных не помога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ам необходимо частично восстановить базу данных (только отдельные файлы)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можно восстановить из резервной копии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сновную базу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Файлы заказ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 </w:t>
      </w:r>
      <w:r>
        <w:rPr>
          <w:rFonts w:cs="Arial" w:ascii="Arial" w:hAnsi="Arial"/>
          <w:sz w:val="20"/>
          <w:szCs w:val="20"/>
        </w:rPr>
        <w:t xml:space="preserve">Файлы отчет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 </w:t>
      </w:r>
      <w:r>
        <w:rPr>
          <w:rFonts w:cs="Arial" w:ascii="Arial" w:hAnsi="Arial"/>
          <w:sz w:val="20"/>
          <w:szCs w:val="20"/>
        </w:rPr>
        <w:t xml:space="preserve">Системные базы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Где хранится резервная копия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ри создании резерной копии Вы пользовались нашими рекомендациями, то все резервные копии будут храниться в папке «Резерв» на одном из дисков. Найдите е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проводник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ите папку «Резерв» и выберите в ней папку с наиболее поздней датой создания. Убедитесь, что в ней существует необходимая для восстановления резервная копия данны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оздайте в папке «Резерв» новую папку, куда будет записана, на всякий случай, испорченая копия данных (возможно, она понадобиться в службе поддерж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). В качестве имени папки укажите текущую дату сохранения с пометкой «Испорчено» (например, папка «2005-09-01 - Испорчено»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папку, в которой лежат Ваши рабочие базы данных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делайте резервную копию испорченных баз данных (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для версии 2.5 / 2.6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 в папку «Резерв»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папку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 и удалите оттуда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для версии 2.5 / 2.6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Откройте папку «Резерв» и выберите в ней для восстановления нужную по дате пап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ыделите мышк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для версии 2.5 / 2.6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) и скопируйте их в папку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5:33:00Z</dcterms:created>
  <dc:creator>Sanych</dc:creator>
  <dc:description/>
  <dc:language>en-US</dc:language>
  <cp:lastModifiedBy>Босс</cp:lastModifiedBy>
  <cp:lastPrinted>2005-08-03T13:03:00Z</cp:lastPrinted>
  <dcterms:modified xsi:type="dcterms:W3CDTF">2005-09-04T17:04:00Z</dcterms:modified>
  <cp:revision>30</cp:revision>
  <dc:subject/>
  <dc:title>Запустите программу продления ключа USAFE (Пуск -&gt; ПРОГРАММЫ -&gt; WINTECS 2</dc:title>
</cp:coreProperties>
</file>